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0 – TECHNICKÁ ZPRÁV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1 – SITUA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52 – PŘÍPOJKA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0 – TECHNICKÁ ZPRÁV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1 – SITUA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52 – PŘÍPOJKA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0 – TECHNICKÁ ZPRÁV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1 – SITUA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52 – PŘÍPOJKA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0 – TECHNICKÁ ZPRÁV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1 – SITUA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52 – PŘÍPOJKA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0 – TECHNICKÁ ZPRÁV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1 – SITUA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52 – PŘÍPOJKA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0 – TECHNICKÁ ZPRÁV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1 – SITUA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52 – PŘÍPOJKA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0 – TECHNICKÁ ZPRÁV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1 – SITUA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52 – PŘÍPOJKA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0 – TECHNICKÁ ZPRÁV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51 – SITUA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52 – PŘÍPOJKA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00 – 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1 – KANAL. POD PODLAHOU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2 – PŮDORYS 1.PP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03 – PŮDORYS 3.NP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04 – PŮDORYS 4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5 – PŮDORYS STŘECH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6 – PŮDORYS 1.P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7 – PŮDORYS 3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8 – PŮDORYS 4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9 – ŘEZ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0 – STOUPAČK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1 – AXONOMETRIE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12 – AXONOMETRIE PLYN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0 – 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1 – KANAL. POD PODLAHOU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2 – PŮDORYS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3 – PŮDORYS 3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4 – PŮDORYS 4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5 – PŮDORYS STŘECH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6 – PŮDORYS 1.P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7 – PŮDORYS 3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8 – PŮDORYS 4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9 – ŘEZ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0 – STOUPAČK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1 – AXONOMETRIE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2 – AXONOMETRIE PLYN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00 – 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1 – KANAL. POD PODLAHOU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2 – PŮDORYS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3 – PŮDORYS 3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4 – PŮDORYS 4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5 – PŮDORYS STŘECH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6 – PŮDORYS 1.P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7 – PŮDORYS 3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8 – PŮDORYS 4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9 – ŘEZ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0 – STOUPAČK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1 – AXONOMETRIE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12 – AXONOMETRIE PLYN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0 – 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1 – KANAL. POD PODLAHOU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2 – PŮDORYS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3 – PŮDORYS 3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4 – PŮDORYS 4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5 – PŮDORYS STŘECH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6 – PŮDORYS 1.P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7 – PŮDORYS 3.NP - PLY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08 – PŮDORYS 4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9 – ŘEZ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0 – STOUPAČK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1 – AXONOMETRIE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12 – AXONOMETRIE PLYN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0 – 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1 – KANAL. POD PODLAHOU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2 – PŮDORYS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3 – PŮDORYS 3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4 – PŮDORYS 4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5 – PŮDORYS STŘECH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6 – PŮDORYS 1.P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7 – PŮDORYS 3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8 – PŮDORYS 4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9 – ŘEZ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0 – STOUPAČK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1 – AXONOMETRIE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2 – AXONOMETRIE PLYN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0 – 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1 – KANAL. POD PODLAHOU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2 – PŮDORYS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3 – PŮDORYS 3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4 – PŮDORYS 4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5 – PŮDORYS STŘECH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6 – PŮDORYS 1.P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7 – PŮDORYS 3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8 – PŮDORYS 4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9 – ŘEZ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0 – STOUPAČK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1 – AXONOMETRIE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2 – AXONOMETRIE PLYN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0 – 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1 – KANAL. POD PODLAHOU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2 – PŮDORYS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3 – PŮDORYS 3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4 – PŮDORYS 4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5 – PŮDORYS STŘECH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6 – PŮDORYS 1.P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7 – PŮDORYS 3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8 – PŮDORYS 4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9 – ŘEZ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0 – STOUPAČK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1 – AXONOMETRIE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2 – AXONOMETRIE PLYN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0 – 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1 – KANAL. POD PODLAHOU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2 – PŮDORYS 1.P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3 – PŮDORYS 3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4 – PŮDORYS 4.N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5 – PŮDORYS STŘECH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6 – PŮDORYS 1.P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7 – PŮDORYS 3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8 – PŮDORYS 4.NP - PLY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9 – ŘEZ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0 – STOUPAČKY KANAL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1 – AXONOMETRIE VOD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512 – AXONOMETRIE PLYNU</w:t>
      </w:r>
    </w:p>
    <w:sectPr>
      <w:type w:val="nextPage"/>
      <w:pgSz w:w="11906" w:h="16838"/>
      <w:pgMar w:left="1134" w:right="707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8"/>
        </w:tabs>
        <w:ind w:left="851" w:hanging="283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42"/>
      </w:pPr>
      <w:rPr>
        <w:sz w:val="18"/>
        <w:i w:val="false"/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567" w:leader="none"/>
      </w:tabs>
      <w:spacing w:before="360" w:after="0"/>
      <w:ind w:left="567" w:hanging="567"/>
      <w:jc w:val="both"/>
      <w:outlineLvl w:val="0"/>
    </w:pPr>
    <w:rPr>
      <w:b/>
      <w:caps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1080" w:leader="none"/>
      </w:tabs>
      <w:spacing w:before="480" w:after="60"/>
      <w:ind w:left="709" w:hanging="709"/>
      <w:jc w:val="both"/>
      <w:outlineLvl w:val="1"/>
    </w:pPr>
    <w:rPr>
      <w:b/>
      <w:smallCaps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440" w:leader="none"/>
      </w:tabs>
      <w:spacing w:before="360" w:after="60"/>
      <w:ind w:left="851" w:hanging="851"/>
      <w:jc w:val="both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00" w:after="60"/>
      <w:jc w:val="both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180" w:after="0"/>
      <w:jc w:val="both"/>
      <w:outlineLvl w:val="5"/>
    </w:pPr>
    <w:rPr>
      <w:b/>
      <w:smallCap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120" w:after="0"/>
      <w:ind w:left="567" w:hanging="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both"/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ind w:right="-1" w:hanging="0"/>
      <w:jc w:val="both"/>
      <w:outlineLvl w:val="8"/>
    </w:pPr>
    <w:rPr>
      <w:b/>
      <w:i/>
      <w:sz w:val="20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/>
      <w:i w:val="false"/>
      <w:sz w:val="1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Slovn">
    <w:name w:val="Číslování"/>
    <w:basedOn w:val="Normal"/>
    <w:qFormat/>
    <w:pPr>
      <w:keepNext w:val="true"/>
      <w:numPr>
        <w:ilvl w:val="0"/>
        <w:numId w:val="5"/>
      </w:numPr>
      <w:spacing w:before="60" w:after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26" w:leader="none"/>
        <w:tab w:val="left" w:pos="709" w:leader="none"/>
        <w:tab w:val="right" w:pos="9072" w:leader="dot"/>
      </w:tabs>
      <w:spacing w:before="120" w:after="0"/>
      <w:ind w:left="425" w:hanging="425"/>
    </w:pPr>
    <w:rPr>
      <w:b/>
      <w:small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dot"/>
      </w:tabs>
      <w:ind w:left="851" w:hanging="425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9072" w:leader="dot"/>
      </w:tabs>
      <w:ind w:left="992" w:hanging="55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spacing w:before="120" w:after="0"/>
      <w:ind w:left="660" w:hanging="0"/>
    </w:pPr>
    <w:rPr/>
  </w:style>
  <w:style w:type="paragraph" w:styleId="Odrtver0ped">
    <w:name w:val="odr-čtver-0před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jc w:val="both"/>
    </w:pPr>
    <w:rPr/>
  </w:style>
  <w:style w:type="paragraph" w:styleId="Odrtver3ped">
    <w:name w:val="odr-čtver-3před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60" w:after="0"/>
      <w:ind w:left="284" w:hanging="284"/>
      <w:jc w:val="both"/>
    </w:pPr>
    <w:rPr/>
  </w:style>
  <w:style w:type="paragraph" w:styleId="Odrtver6ped">
    <w:name w:val="odr-čtver-6před"/>
    <w:basedOn w:val="Odrtver0ped"/>
    <w:qFormat/>
    <w:pPr>
      <w:numPr>
        <w:ilvl w:val="0"/>
        <w:numId w:val="4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3:54:00Z</dcterms:created>
  <dc:creator>Petra Spáčilová</dc:creator>
  <dc:description>Čarové logo</dc:description>
  <cp:keywords/>
  <dc:language>en-US</dc:language>
  <cp:lastModifiedBy>ThinkPad</cp:lastModifiedBy>
  <cp:lastPrinted>2013-02-19T20:22:00Z</cp:lastPrinted>
  <dcterms:modified xsi:type="dcterms:W3CDTF">2016-07-30T12:40:00Z</dcterms:modified>
  <cp:revision>39</cp:revision>
  <dc:subject/>
  <dc:title>Rozpiska obecná</dc:title>
</cp:coreProperties>
</file>